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родители (Родители тоже люди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spacing w:before="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ъяснить значение пятой заповеди о почитании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будить каждого участника задуматься о его собст</w:t>
        <w:softHyphen/>
        <w:t>венном отношении к родителям.</w:t>
      </w:r>
    </w:p>
    <w:p>
      <w:pPr>
        <w:pStyle w:val="3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вать к исполнению пятой заповеди о почитании ро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бес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слушании родителям. Втр. 6:5-7Пр. 1:8,9; Пр. 6:20,21; 15:20; 20:20; 23:22; 29:3; Пс. 77: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мы должны быть послушны родителям. Еф. 6:1-7; Кол. 3:20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редстоит нелегкая задача - вести разговор с подростками о взаимоотношениях со своими родителями. Возможно, вам нужно будет прочитать некоторые статьи и исследования об отношениях родителей и подростков. Трудно в наше время говорить о почитании родителей. Трудно, потому что и родители не выполняют свои обязанности. Сюда можно добавить растущую детскую преступность, проституцию и др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тарайтесь говорить с подростками на их уровне. Старайтесь избегать слов и выражений типа: «Вы обязаны», «Вы должны» и т.п. Станьте на один уровень с ними, чтобы не оказаться моралистами, а ваши разговоры не были восприняты как очередное «промывание мозгов». Может вам стоит рассказать некоторые веселые истории из вашей жизни, когда вы были подростком…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39" w:before="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"/>
        <w:spacing w:lineRule="auto" w:line="439" w:before="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ятая заповедь регулирует взаимоотношения в семье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«Мои родител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три положительные качества ваших родителей и три отрицатель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ие каче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ab/>
        <w:tab/>
        <w:tab/>
        <w:tab/>
        <w:t>-</w:t>
        <w:tab/>
        <w:tab/>
        <w:tab/>
        <w:tab/>
        <w:tab/>
        <w:t xml:space="preserve">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хие каче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те крестик на шкале ваших отношений с родителями. Вы становитесь ближе к ним или дальш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иже к родителям</w:t>
        <w:tab/>
        <w:tab/>
        <w:tab/>
        <w:tab/>
        <w:tab/>
        <w:tab/>
        <w:tab/>
        <w:tab/>
        <w:tab/>
        <w:tab/>
        <w:t>дальше к родителя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я проблемные ситуации, поставь номер, который соответствует твоему отношению в каждой ситу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тараюсь понимать эту ситуацию и терпл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хотел(а) бы попробовать изменить эту ситуац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уждаюсь в ком-то, чтобы он помог мне в этой ситуации или в совете других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могу говорить с моими родителями мои личные проблем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ссорятся между собо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мне доверяю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не любят моих друзе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не разрешают мне делать то, что делают мои друзь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не хотят слушать моего мн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относятся ко мне, как к маленькому ребенку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сильно контролируют мою жизнь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не достаточно дают мне денег для личного польз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постоянно меня упрекаю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слишком много требуют от мен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меня не поним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был(а) на месте родителей, чтобы ты изменил(а) на их месте?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ы ты оставил(а) без изменений 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 вы считаете, ваши родители должны изменить по отношению к вам?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опросите всех открыть Исход 20:12, и пусть кто-то прочитает этот текст вслух.</w:t>
      </w:r>
    </w:p>
    <w:p>
      <w:pPr>
        <w:pStyle w:val="Normal"/>
        <w:spacing w:before="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чему необходима (ранее и сейчас) заповедь о почита</w:t>
        <w:softHyphen/>
        <w:t>нии родителей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 дал эту заповедь для того, чтобы установить должный порядок в семье. Через эту заповедь Бог сообщил нам, каковы обязанности детей по отношению к родителям. Пятая заповедь дана Богом для того, чтобы регулировать взаи</w:t>
        <w:softHyphen/>
        <w:t>моотношения в семье.</w:t>
      </w:r>
    </w:p>
    <w:p>
      <w:pPr>
        <w:pStyle w:val="Normal"/>
        <w:spacing w:before="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ы думаете, что означает слово «почитать» в данной за</w:t>
        <w:softHyphen/>
        <w:t>поведи?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лушайте мнения всех желающих и сделайте обобщение: «Почте</w:t>
        <w:softHyphen/>
        <w:t>ние к родителям должно выражаться как в отношении к ним (уваже</w:t>
        <w:softHyphen/>
        <w:t>ние, любовь), так и в конкретных практических действиях (готовность вынести мусор, позвонить домой, чтобы предупредить о задержке, вежливое общение и обхождение)».</w:t>
      </w:r>
    </w:p>
    <w:p>
      <w:pPr>
        <w:pStyle w:val="Normal"/>
        <w:spacing w:before="10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Каждый из нас имеет возможность исполнить пятую заповедь.</w:t>
      </w:r>
    </w:p>
    <w:p>
      <w:pPr>
        <w:pStyle w:val="Normal"/>
        <w:spacing w:before="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вают ли ситуации, когда пятую заповедь исполнить невозможно?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Как часто мы произносим сами или слышим от наших сверст</w:t>
        <w:softHyphen/>
        <w:t xml:space="preserve">ников фразы «родители должны», «родители обязаны»?            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часто мы говорим себе: «Я обязан родителям» или «Я должен родителям»?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езусловно, у родителей большие обязательства перед нами, но мы не должны забывать и о наших обязательствах перед ними. О наших обязательствах перед родителями напоминает нам пятая заповедь.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ь взаимоотношений - одна из самых сложных. Особенно это касается послушания. Иногда бывают ситуации, которые кажутся нам неразрешимыми. Действительно ли они неразрешимы? Или мы про</w:t>
        <w:softHyphen/>
        <w:t>сто не умеем их разрешать? Вероятнее всего, справедливо послед</w:t>
        <w:softHyphen/>
        <w:t>н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дискуссии трудно найти решение для всех проблемных си</w:t>
        <w:softHyphen/>
        <w:t>туаций. Есть хорошие принципы, которые помогут приобрести и раз</w:t>
        <w:softHyphen/>
        <w:t>вить навыки разрешения проблемных ситуаций с родителями и при этом выполнить заповедь о почитании их.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прав?»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>
          <w:i/>
          <w:iCs/>
          <w:sz w:val="28"/>
          <w:szCs w:val="28"/>
        </w:rPr>
        <w:t>Гараж. Из-под машины горчат ноги отца. Слышно</w:t>
      </w:r>
      <w:r>
        <w:rPr>
          <w:b/>
          <w:bCs/>
          <w:i/>
          <w:iCs/>
          <w:sz w:val="28"/>
          <w:szCs w:val="28"/>
        </w:rPr>
        <w:t xml:space="preserve"> легкое покряхтывание.</w:t>
      </w:r>
      <w:r>
        <w:rPr>
          <w:i/>
          <w:iCs/>
          <w:sz w:val="28"/>
          <w:szCs w:val="28"/>
        </w:rPr>
        <w:t xml:space="preserve"> По</w:t>
        <w:softHyphen/>
        <w:t>является модно одетая дочь.</w:t>
      </w:r>
    </w:p>
    <w:p>
      <w:pPr>
        <w:pStyle w:val="Normal"/>
        <w:spacing w:before="20" w:after="0"/>
        <w:jc w:val="both"/>
        <w:rPr/>
      </w:pP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Папуля, ты где? Вылези, пожалуйста, у меня</w:t>
      </w:r>
      <w:r>
        <w:rPr>
          <w:b/>
          <w:bCs/>
          <w:i/>
          <w:iCs/>
          <w:sz w:val="28"/>
          <w:szCs w:val="28"/>
        </w:rPr>
        <w:t xml:space="preserve"> к тебе</w:t>
      </w:r>
      <w:r>
        <w:rPr>
          <w:i/>
          <w:iCs/>
          <w:sz w:val="28"/>
          <w:szCs w:val="28"/>
        </w:rPr>
        <w:t xml:space="preserve"> важное</w:t>
      </w:r>
      <w:r>
        <w:rPr>
          <w:b/>
          <w:bCs/>
          <w:i/>
          <w:iCs/>
          <w:sz w:val="28"/>
          <w:szCs w:val="28"/>
        </w:rPr>
        <w:t xml:space="preserve"> дело. </w:t>
      </w:r>
      <w:r>
        <w:rPr>
          <w:i/>
          <w:iCs/>
          <w:sz w:val="28"/>
          <w:szCs w:val="28"/>
        </w:rPr>
        <w:t>(Подходит к торчащим из-под машины ногам отца.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тец:</w:t>
      </w:r>
      <w:r>
        <w:rPr>
          <w:i/>
          <w:iCs/>
          <w:sz w:val="28"/>
          <w:szCs w:val="28"/>
        </w:rPr>
        <w:t xml:space="preserve"> (слегка кряхтя) Щас вылезу, дай только закончить. Говорил я матери, лучше самая дешевая иномарка, чем это корыто... (плюет от досады) </w:t>
      </w: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Па, а я пять по экономике получила! (подбирает какую-то деталь, бы</w:t>
        <w:softHyphen/>
        <w:t xml:space="preserve">стро, без всякого интереса вертит ее в руках, кладет обратно) </w:t>
      </w:r>
      <w:r>
        <w:rPr>
          <w:b/>
          <w:bCs/>
          <w:i/>
          <w:iCs/>
          <w:sz w:val="28"/>
          <w:szCs w:val="28"/>
        </w:rPr>
        <w:t>Отец:</w:t>
      </w:r>
      <w:r>
        <w:rPr>
          <w:i/>
          <w:iCs/>
          <w:sz w:val="28"/>
          <w:szCs w:val="28"/>
        </w:rPr>
        <w:t xml:space="preserve"> (слегка кряхтя) Молодец! Говорил я матери, надо было тебя в эконо</w:t>
        <w:softHyphen/>
        <w:t>мический отдать...</w:t>
      </w:r>
    </w:p>
    <w:p>
      <w:pPr>
        <w:pStyle w:val="Normal"/>
        <w:spacing w:before="40" w:after="0"/>
        <w:jc w:val="both"/>
        <w:rPr/>
      </w:pP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(смотрит на часы, начинает нервничать) Па,</w:t>
      </w:r>
      <w:r>
        <w:rPr>
          <w:b/>
          <w:bCs/>
          <w:i/>
          <w:iCs/>
          <w:sz w:val="28"/>
          <w:szCs w:val="28"/>
        </w:rPr>
        <w:t xml:space="preserve"> ну</w:t>
      </w:r>
      <w:r>
        <w:rPr>
          <w:i/>
          <w:iCs/>
          <w:sz w:val="28"/>
          <w:szCs w:val="28"/>
        </w:rPr>
        <w:t xml:space="preserve"> вылези, пожалуйста, меня друзья ждут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тец:</w:t>
      </w:r>
      <w:r>
        <w:rPr>
          <w:i/>
          <w:iCs/>
          <w:sz w:val="28"/>
          <w:szCs w:val="28"/>
        </w:rPr>
        <w:t xml:space="preserve"> Наташка, что ли? Ничего, подождет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И Наташка тоже... (мягким голосом) В принципе, тебе необязательно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лезать. Я просто хотела у тебя кое-что спросить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тец:</w:t>
      </w:r>
      <w:r>
        <w:rPr>
          <w:i/>
          <w:iCs/>
          <w:sz w:val="28"/>
          <w:szCs w:val="28"/>
        </w:rPr>
        <w:t xml:space="preserve"> Валяй, спрашива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Па, к Маринке друзья приехали. У одного из них завтра день рожде</w:t>
        <w:softHyphen/>
        <w:t xml:space="preserve">ния. Они собираются отмечать на Сашкиной даче в Лопухово. Ты же меня отпустишь? (замирает в ожидании) </w:t>
      </w:r>
      <w:r>
        <w:rPr>
          <w:b/>
          <w:bCs/>
          <w:i/>
          <w:iCs/>
          <w:sz w:val="28"/>
          <w:szCs w:val="28"/>
        </w:rPr>
        <w:t>Отец:</w:t>
      </w:r>
      <w:r>
        <w:rPr>
          <w:i/>
          <w:iCs/>
          <w:sz w:val="28"/>
          <w:szCs w:val="28"/>
        </w:rPr>
        <w:t xml:space="preserve"> Это какая Маринка, Шмелева, что ли? </w:t>
      </w: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Да. Ну, там не только Маринка будет... Отец вылезает из-под машины, вытирает пот со лба. </w:t>
      </w: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Ну, пап...</w:t>
      </w:r>
    </w:p>
    <w:p>
      <w:pPr>
        <w:pStyle w:val="Normal"/>
        <w:spacing w:lineRule="auto" w:line="259"/>
        <w:jc w:val="both"/>
        <w:rPr/>
      </w:pPr>
      <w:r>
        <w:rPr>
          <w:b/>
          <w:bCs/>
          <w:i/>
          <w:iCs/>
          <w:sz w:val="28"/>
          <w:szCs w:val="28"/>
        </w:rPr>
        <w:t>Отец:</w:t>
      </w:r>
      <w:r>
        <w:rPr>
          <w:i/>
          <w:iCs/>
          <w:sz w:val="28"/>
          <w:szCs w:val="28"/>
        </w:rPr>
        <w:t xml:space="preserve"> Скажи мне, сколько раз мы с тобой разговаривали на эту тему? (Дочь молчит, опускает голову.) Мы же с тобой договорились, что с Маринкой ты больше не общаешься. У нее друзья - наркоманы да алкоголики. (Дочь хочет что-то сказать, но отец перебивает.) В школе на нее постоянно жаловались, университет она не закончила, зато женихов вокруг нее... А ты собралась с ней ехать на какую-то дачу в какое-то Лопухово да еще с какими-то неиз</w:t>
        <w:softHyphen/>
        <w:t>вестными друзьями. Ты что, с ума сошла? Ты слышала, на прошлой неделе опять труп девушки нашли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(нервничает и повышает голос) Что ты зациклился</w:t>
      </w:r>
      <w:r>
        <w:rPr>
          <w:b/>
          <w:bCs/>
          <w:i/>
          <w:iCs/>
          <w:sz w:val="28"/>
          <w:szCs w:val="28"/>
        </w:rPr>
        <w:t xml:space="preserve"> на</w:t>
      </w:r>
      <w:r>
        <w:rPr>
          <w:i/>
          <w:iCs/>
          <w:sz w:val="28"/>
          <w:szCs w:val="28"/>
        </w:rPr>
        <w:t xml:space="preserve"> этой Маринке.там, между прочим, и Даша будет отличница наша и другие. Сергей тожеедет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тец;</w:t>
      </w:r>
      <w:r>
        <w:rPr>
          <w:i/>
          <w:iCs/>
          <w:sz w:val="28"/>
          <w:szCs w:val="28"/>
        </w:rPr>
        <w:t xml:space="preserve"> Я сказал нет, и все. Больше никаких разговоров на эту тему не может быть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очь:</w:t>
      </w:r>
      <w:r>
        <w:rPr>
          <w:i/>
          <w:iCs/>
          <w:sz w:val="28"/>
          <w:szCs w:val="28"/>
        </w:rPr>
        <w:t xml:space="preserve"> Все люди как люди, а я вечно взаперти, как не знаю кто. Мне уже, между прочим, 18 лет. Туда не ходи, с тем не дружи, то не делай. На мен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же все смотрят как на дуру! Что ты, что мать - одинаковые. Уйду к бабушке жить! (разворачивается и уходит)</w:t>
      </w:r>
    </w:p>
    <w:p>
      <w:pPr>
        <w:pStyle w:val="Normal"/>
        <w:spacing w:before="4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4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из вас поддержал бы отца, а кто считает, что права дочь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просите нескольких желающих объяснить свою точку зрения.)</w:t>
      </w:r>
    </w:p>
    <w:p>
      <w:pPr>
        <w:pStyle w:val="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участников дискуссии ответить на следующие вопросы:</w:t>
      </w:r>
    </w:p>
    <w:p>
      <w:pPr>
        <w:pStyle w:val="Normal"/>
        <w:spacing w:before="60" w:after="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>•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чем была проблема?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тец переживал за свою дочь и хотел уберечь ее от общения с плохой компанией. Дочь устала сидеть дома одна и хотела быть в компании дру</w:t>
        <w:softHyphen/>
        <w:t>зе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>•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то нужно было понять дочери?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 Отец искренне переживает за нее и старается ей помочь в выборе хороший друзей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>•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то должна была бы сказать дочь, чтобы донести свою позицию до от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ь отцу, что ей необходимо общаться с друзьями, что она идет в компанию не для того, чтобы участвовать в плохих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>•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кие есть возможности разрешения этой пробл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ть отца и отказать подруге.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ласить друзей к себе домой. Отметить день рождения О для дочери не главное. День рождения был не у ее друга. День рождения был поводом поехать с подругой за город. Отец мог вывезти друзей дочери на пикник на своей машин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Какое самое лучшее реш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д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том, и другом случае отец был бы спокоен за дочь, а она радовалась бы общению с друзьями. Проблема, представленная в сценке, не является самой сложной. Ис</w:t>
        <w:softHyphen/>
        <w:t>следования показывают, что большинство проблем между родителями и детьми возникают на бытовой почве: музыка, порядок, внешний вид. Но бывают причины и посложнее: отсутствие любви и непони</w:t>
        <w:softHyphen/>
        <w:t>мание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родителей раздражает твое существование, это сложная, даже очень сложная ситуация. Но даже такие ситуации имеют решение. Попробуй понять, почему родители ведут себя таким образом, применив пя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инципов </w:t>
      </w:r>
      <w:r>
        <w:rPr>
          <w:rFonts w:cs="Times New Roman" w:ascii="Times New Roman" w:hAnsi="Times New Roman"/>
          <w:sz w:val="28"/>
          <w:szCs w:val="28"/>
        </w:rPr>
        <w:t xml:space="preserve">разрешения проблем.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ринципов решения проблем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проблему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йтесь понять позицию родите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йтесь, чтобы родители поняли ваш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ицию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 о новых возможностях и позициях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ерите лучшее решение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Бог дал нам заповедь о почитании родителей, значит, ее возможно исполнить. Не бывает неразрешимых ситуаций, бывают ситуации, которые мы не умеем разрешить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</w:rPr>
        <w:t xml:space="preserve"> Исполнение пятой заповеди принесет благослов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ждому из нас. (Исх. 20:12 и Втр. 5:16)</w:t>
      </w:r>
    </w:p>
    <w:p>
      <w:pPr>
        <w:pStyle w:val="Normal"/>
        <w:spacing w:before="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дает нам почитание родителей?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вольте молодежи высказать свои пред</w:t>
        <w:softHyphen/>
        <w:t>ставления. Например, почитание родителей приносит внутреннее удовлетворение, чувство уверенности, покоя и принадлежности к се</w:t>
        <w:softHyphen/>
        <w:t>мье, а также способствует повышению самооценки. Главное же в том, что Бог на ваше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который уважает своих родителей, старается думать о них уважительно, исполняет то, что они говорят, слушает их советы и наставления. Это предотврашает ссоры и напряжение в отно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люди, которые уважают старших, знают, что когда они сами состарятся, о них будут забот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уважаем родителей с детства, то будем уважать и всю жизнь. А когда у нас будут свои дети, то они будут брать пример с нас – будут слушаться нас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ушание родителям = благословение от Б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о, что есть такие заповеди, исполнение которых при</w:t>
        <w:softHyphen/>
        <w:t xml:space="preserve">носит благословение. В Библии говориться, что наградой детям за почитание родителей будет долгая жизнь. </w:t>
      </w:r>
    </w:p>
    <w:p>
      <w:pPr>
        <w:pStyle w:val="3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одителей не выбирают. Их выбрал для тебя Бог. И поэтому, если ты будешь с уважением относиться к своим родителям, то этим самым – выкажешь свое уважение Богу. А Бог благословляет тех, кто почитает Ег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ятой заповеди показывает, что гармония в семье имеет для Бога большое значение. Это подтверждается и тем фактом, что запо</w:t>
        <w:softHyphen/>
        <w:t>ведь о почитании родителей - единственная заповедь с обетованием (обещание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бы продлились дни твои на земле».</w:t>
      </w:r>
    </w:p>
    <w:p>
      <w:pPr>
        <w:pStyle w:val="TextBodyIndent"/>
        <w:ind w:left="43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3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ставим, что наши родители исчезли. Какая свобода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то бы мы смогли делать? </w:t>
      </w:r>
      <w:r>
        <w:rPr>
          <w:sz w:val="28"/>
          <w:szCs w:val="28"/>
        </w:rPr>
        <w:t>(Предложите подросткам высказать свои пред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! Но кто бы стирал наши вещи, готовил пищу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то бы нам еще пришлось делать?</w:t>
      </w:r>
      <w:r>
        <w:rPr>
          <w:sz w:val="28"/>
          <w:szCs w:val="28"/>
        </w:rPr>
        <w:t xml:space="preserve"> (Предложите подросткам высказать свои предлож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одить на работу и зарабатывать деньги, платить за квартиру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чаще всего, начинаем ценить что-то, когда этого не хватает. Не каждый может радоваться т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у него есть папа и мама. А как этого хотелось бы! Поэтому нам нужно дорожить родителями и уважа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дольше ты живешь, тем мудрее ты становишься и тем богаче твой опы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могут совершать ошибки. Никогда на земле не было и не будет людей, которые не совершали бы ошибки. Никто не может предугадать и спланировать свою жизнь так, чтобы никого не обидеть. Часто жизнь без Бога приводит человека к грех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я, что говорят тебе родители, ты можешь избежать некоторых ошибок и принять верное решение. Ведь родители часто говорят о возможных проблемах, потому что сами делали ошибки или видели как другие страдали совершив грех. Может, стоит прислуш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говорили о наших обязательствах перед родителями. Для того чтобы почитать родителей, возможно, потребуется от чего-то отказаться, что-то изменить, через что-то переступить. Возможно, нужно будет что-то простить своим родителям и самому попросить у них прощения. Чтобы просить прощения и прощать, требуется много духовных сил. Это могут делать только очень сильные люди. Помни</w:t>
        <w:softHyphen/>
        <w:t>те: когда мы выполняем заповеди, Бог на нашей стор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роке использованы материалы Ассоциации «Христианские международные лагер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68" w:right="567" w:gutter="0" w:header="0" w:top="295" w:footer="0" w:bottom="295"/>
      <w:pgNumType w:fmt="decimal"/>
      <w:formProt w:val="false"/>
      <w:textDirection w:val="lrTb"/>
      <w:docGrid w:type="default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4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Arial" w:hAnsi="Arial" w:cs="Arial"/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8" w:before="6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4" w:hanging="0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32:00Z</dcterms:created>
  <dc:creator>first</dc:creator>
  <dc:description/>
  <dc:language>en-US</dc:language>
  <cp:lastModifiedBy>KhatinkaLab</cp:lastModifiedBy>
  <cp:lastPrinted>2003-03-25T15:00:00Z</cp:lastPrinted>
  <dcterms:modified xsi:type="dcterms:W3CDTF">2005-11-02T20:44:00Z</dcterms:modified>
  <cp:revision>13</cp:revision>
  <dc:subject/>
  <dc:title>Родители тоже люди</dc:title>
</cp:coreProperties>
</file>